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4900" w:hRule="atLeast"/>
        </w:trPr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dd 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’m thinking the same thing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want to add to what you said about…</w:t>
            </w:r>
          </w:p>
        </w:tc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dd 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’m thinking the same thing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want to add to what you said about…</w:t>
            </w:r>
          </w:p>
        </w:tc>
      </w:tr>
      <w:tr>
        <w:trPr>
          <w:trHeight w:val="4900" w:hRule="atLeast"/>
        </w:trPr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dd 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’m thinking the same thing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want to add to what you said about…</w:t>
            </w:r>
          </w:p>
        </w:tc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dd 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’m thinking the same thing because…</w:t>
            </w:r>
          </w:p>
          <w:p>
            <w:pPr>
              <w:pStyle w:val="Normal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want to add to what you said about…</w:t>
            </w:r>
          </w:p>
        </w:tc>
      </w:tr>
      <w:tr>
        <w:trPr>
          <w:trHeight w:val="4900" w:hRule="atLeast"/>
        </w:trPr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D5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Share a New Ide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hat’s interesting.  Here’s what I think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dis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hear what you’re saying, but…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think differently because…</w:t>
            </w:r>
          </w:p>
        </w:tc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D5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Share a New Ide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hat’s interesting.  Here’s what I think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dis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hear what you’re saying, but…</w:t>
            </w:r>
          </w:p>
          <w:p>
            <w:pPr>
              <w:pStyle w:val="Normal"/>
              <w:rPr>
                <w:rFonts w:ascii="Chalkboard" w:hAnsi="Chalkboard" w:cs="Chalkboard"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think differently because…</w:t>
            </w:r>
          </w:p>
        </w:tc>
      </w:tr>
      <w:tr>
        <w:trPr>
          <w:trHeight w:val="4900" w:hRule="atLeast"/>
        </w:trPr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D5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Share a New Ide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hat’s interesting.  Here’s what I think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dis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hear what you’re saying, but…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think differently because…</w:t>
            </w:r>
          </w:p>
        </w:tc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D5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Share a New Idea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hat’s interesting.  Here’s what I think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disagree with you because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hear what you’re saying, but…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sz w:val="32"/>
              </w:rPr>
              <w:t>I think differently because…</w:t>
            </w:r>
          </w:p>
        </w:tc>
      </w:tr>
      <w:tr>
        <w:trPr>
          <w:trHeight w:val="4900" w:hRule="atLeast"/>
        </w:trPr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sk a Questi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tell me what you mean b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at makes you sa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say that again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 question I have is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m confused by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sk a Questi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tell me what you mean b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at makes you sa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say that again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 question I have is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m confused by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  <w:tr>
        <w:trPr>
          <w:trHeight w:val="4900" w:hRule="atLeast"/>
        </w:trPr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sk a Questi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tell me what you mean b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at makes you sa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say that again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 question I have is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m confused by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  <w:tc>
          <w:tcPr>
            <w:tcW w:w="6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  <w:t>Ask a Question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tell me what you mean b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What makes you say that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Can you say that again?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A question I have is…</w:t>
            </w:r>
          </w:p>
          <w:p>
            <w:pPr>
              <w:pStyle w:val="Normal"/>
              <w:spacing w:lineRule="auto" w:line="360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I am confused by…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8"/>
              </w:rPr>
            </w:pPr>
            <w:r>
              <w:rPr>
                <w:rFonts w:cs="Chalkboard" w:ascii="Chalkboard" w:hAnsi="Chalkboard"/>
                <w:b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55:00Z</dcterms:created>
  <dc:creator>Christina Ulreich</dc:creator>
  <dc:description/>
  <cp:keywords/>
  <dc:language>en-US</dc:language>
  <cp:lastModifiedBy>Christy</cp:lastModifiedBy>
  <dcterms:modified xsi:type="dcterms:W3CDTF">2013-12-19T16:55:00Z</dcterms:modified>
  <cp:revision>2</cp:revision>
  <dc:subject/>
  <dc:title/>
</cp:coreProperties>
</file>