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32"/>
                <w:szCs w:val="22"/>
              </w:rPr>
              <w:t>Reinfor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omic Sans MS" w:hAnsi="Comic Sans MS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omic Sans MS" w:hAnsi="Comic Sans MS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1 ten and 4 ones. 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1 ten and 7 ones. 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1 ten and 3 ones.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1 ten and 9 ones. 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1 ten and 1 one. 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1 ten and 2 ones. 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1 ten and 5 ones. 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7:14:00Z</dcterms:created>
  <dc:creator>Lauren Catalano</dc:creator>
  <dc:description/>
  <cp:keywords/>
  <dc:language>en-US</dc:language>
  <cp:lastModifiedBy>AlongiK</cp:lastModifiedBy>
  <dcterms:modified xsi:type="dcterms:W3CDTF">2013-12-18T17:14:00Z</dcterms:modified>
  <cp:revision>2</cp:revision>
  <dc:subject/>
  <dc:title/>
</cp:coreProperties>
</file>